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DC 102 Schedule                                                                                                                             Fall 2009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EDC 102: Introduction to American Education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 xml:space="preserve">Class Schedule and Assignments 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Note: Readings and assignments are due the day listed .</w:t>
      </w:r>
    </w:p>
    <w:tbl>
      <w:tblPr>
        <w:tblW w:w="9598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4592"/>
        <w:gridCol w:w="3710"/>
      </w:tblGrid>
      <w:tr>
        <w:trPr>
          <w:trHeight w:val="77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Class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Topic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Assignments Du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1 – 9/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troduc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yllabus Review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roduction to wik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at do YOU already know about public education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cussion: Who is teaching in public schools? What are the characteristics of a “good” schoo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2 – 9/2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 xml:space="preserve">Introduction to </w:t>
            </w:r>
            <w:r>
              <w:rPr>
                <w:i/>
              </w:rPr>
              <w:t>Savage Inequaliti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aring and peer editing of Expertise Statemen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ion: Is teaching a profession? Challenges affecting teach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roduction to anno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ion: Who is teaching in public schools? What are the characteristics of a “good” school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veloping a policy issues databas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1: Teaching as a Profession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Do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Find online quizzes and do Chapter 1 Online Practice Tes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" w:ascii="Times" w:hAnsi="Times"/>
              </w:rPr>
              <w:t>Prepare an Expertise Statement: Describe something you know well and how you learned it (1+ pages; print out and bring to clas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" w:ascii="Times" w:hAnsi="Times"/>
              </w:rPr>
              <w:t xml:space="preserve">Watch </w:t>
            </w:r>
            <w:r>
              <w:rPr>
                <w:rFonts w:cs="Times New Roman"/>
              </w:rPr>
              <w:t>“</w:t>
            </w:r>
            <w:r>
              <w:rPr>
                <w:rFonts w:cs="Times" w:ascii="Times" w:hAnsi="Times"/>
              </w:rPr>
              <w:t>What is a wiki</w:t>
            </w:r>
            <w:r>
              <w:rPr>
                <w:rFonts w:cs="Times New Roman"/>
              </w:rPr>
              <w:t>”</w:t>
            </w:r>
            <w:r>
              <w:rPr>
                <w:rFonts w:cs="Times" w:ascii="Times" w:hAnsi="Times"/>
              </w:rPr>
              <w:t xml:space="preserve"> on Youtub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urchase </w:t>
            </w:r>
            <w:r>
              <w:rPr>
                <w:rFonts w:cs="Times" w:ascii="Times" w:hAnsi="Times"/>
                <w:i/>
              </w:rPr>
              <w:t>Savage Inequal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3 – 9/2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/>
              </w:rPr>
              <w:t>“</w:t>
            </w:r>
            <w:r>
              <w:rPr>
                <w:rFonts w:cs="Times" w:ascii="Times" w:hAnsi="Times"/>
              </w:rPr>
              <w:t>Diversity in a Society</w:t>
            </w:r>
            <w:r>
              <w:rPr>
                <w:rFonts w:cs="Times New Roman"/>
              </w:rPr>
              <w:t>”</w:t>
            </w:r>
            <w:r>
              <w:rPr>
                <w:rFonts w:cs="Times" w:ascii="Times" w:hAnsi="Times"/>
              </w:rPr>
              <w:t xml:space="preserve"> Jigsa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struction/rubric for Context Stat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roup brainstorm questions about schools, communities, distric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" w:ascii="Times" w:hAnsi="Times"/>
              </w:rPr>
              <w:t xml:space="preserve">Discussion: </w:t>
            </w:r>
            <w:r>
              <w:rPr>
                <w:rFonts w:cs="Times" w:ascii="Times" w:hAnsi="Times"/>
                <w:i/>
              </w:rPr>
              <w:t>Savage Inequal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" w:ascii="Times" w:hAnsi="Times"/>
              </w:rPr>
              <w:t xml:space="preserve">Addressing sociocultural issues in </w:t>
            </w:r>
            <w:r>
              <w:rPr>
                <w:rFonts w:cs="Times" w:ascii="Times" w:hAnsi="Times"/>
              </w:rPr>
              <w:t>the</w:t>
            </w:r>
            <w:r>
              <w:rPr>
                <w:rFonts w:cs="Times" w:ascii="Times" w:hAnsi="Times"/>
              </w:rPr>
              <w:t xml:space="preserve"> classro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ntext Statement assignments</w:t>
            </w:r>
          </w:p>
          <w:p>
            <w:pPr>
              <w:pStyle w:val="Normal"/>
              <w:ind w:left="36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2: Diversity in Societ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" w:ascii="Times" w:hAnsi="Times"/>
                <w:i/>
              </w:rPr>
              <w:t xml:space="preserve">Savage Inequalities </w:t>
            </w:r>
            <w:r>
              <w:rPr>
                <w:rFonts w:cs="Times" w:ascii="Times" w:hAnsi="Times"/>
              </w:rPr>
              <w:t>Chapter 1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hapter 2 Online Practice Tes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" w:ascii="Times" w:hAnsi="Times"/>
              </w:rPr>
              <w:t>Revise your Personal Expertise Statement based on editor feedback and post to wi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xplore RI schools online. Consider schools/districts for you Context Statement</w:t>
            </w:r>
          </w:p>
          <w:p>
            <w:pPr>
              <w:pStyle w:val="Normal"/>
              <w:ind w:left="72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#4 – 10/0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i/>
                <w:iCs/>
              </w:rPr>
              <w:t>We will meet in the Curriculum Materials Library for this class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Library Workshop: 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" w:ascii="Times" w:hAnsi="Times"/>
              </w:rPr>
              <w:t xml:space="preserve">How do we use evidence to describe a school or community?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ow do we distinguish credible and appropriate source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ow do we add statistics to our Context Statements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athering/sharing evidence about our school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</w:rPr>
              <w:t>FAE Chapter 3: Sociological Perspectives on Students and Famil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avage Inequalities </w:t>
            </w:r>
            <w:r>
              <w:rPr>
                <w:rFonts w:cs="Times" w:ascii="Times" w:hAnsi="Times"/>
              </w:rPr>
              <w:t>Chapter 2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hapter 3 Online Practice Tes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cide upon a school to research for your Context Statement. Search the district webpage and type a brief description of your assigned school district.</w:t>
            </w:r>
          </w:p>
          <w:p>
            <w:pPr>
              <w:pStyle w:val="Normal"/>
              <w:ind w:left="72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5 – 10/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ociological perspectives in education: How will you address sociological issues in your classroo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ulticultural perspectives in education: what are some of the policy issues related to cultural pressures in American educ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sidual effects of historical American educational decisions, practices, and polic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athering/sharing evidence about our schoo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scussion: </w:t>
            </w:r>
            <w:r>
              <w:rPr>
                <w:rFonts w:cs="Times" w:ascii="Times" w:hAnsi="Times"/>
                <w:i/>
              </w:rPr>
              <w:t>Savage Inequal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4: Multicultural Perspectives in Education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hapter 4 Online Practice Tes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avage Inequalities Chapter 3</w:t>
            </w:r>
          </w:p>
          <w:p>
            <w:pPr>
              <w:pStyle w:val="Normal"/>
              <w:ind w:left="72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6 – 10/1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hat are some of the educational policy issues that have developed from competing philosophical orientations?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vity: What is my theoretical orientatio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Discussion: </w:t>
            </w:r>
            <w:r>
              <w:rPr>
                <w:rFonts w:cs="Times" w:ascii="Times" w:hAnsi="Times"/>
                <w:i/>
              </w:rPr>
              <w:t>Savage Inequalities</w:t>
            </w:r>
          </w:p>
          <w:p>
            <w:pPr>
              <w:pStyle w:val="Normal"/>
              <w:ind w:left="720" w:hanging="0"/>
              <w:rPr/>
            </w:pPr>
            <w:r>
              <w:rPr/>
              <w:t>Discussion: Implications of divergent philosophies in classroom practic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" w:ascii="Times" w:hAnsi="Times"/>
              </w:rPr>
              <w:t xml:space="preserve">FAE Chapter 9: Philosophy: Reflections on the Essence of Education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" w:ascii="Times" w:hAnsi="Times"/>
                <w:i/>
              </w:rPr>
              <w:t>Savage Inequalities</w:t>
            </w:r>
            <w:r>
              <w:rPr>
                <w:rFonts w:cs="Times" w:ascii="Times" w:hAnsi="Times"/>
              </w:rPr>
              <w:t xml:space="preserve"> Chapter 4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ntext Statement (due 10/26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pter 9 Online Practice Test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32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7 – 10/2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xt Statements due before class. Post to wik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er review/editing Context State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ilding a personal educational philosophy: My perspectiv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 </w:t>
            </w: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</w:rPr>
              <w:t>FAE Chapter 10: Building an  Educational  Philosophy for a Changing World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Context Statement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(no quiz)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8 – 11/0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Final version of Context Statements due. Post to wiki.</w:t>
            </w:r>
          </w:p>
          <w:p>
            <w:pPr>
              <w:pStyle w:val="Normal"/>
              <w:ind w:left="72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What are some of the policy issues related to funding of American public education?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eacher involvement in politic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hare educational philosophi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Times" w:ascii="Times" w:hAnsi="Times"/>
                <w:i/>
              </w:rPr>
              <w:t>Savage Inequalities</w:t>
            </w:r>
            <w:r>
              <w:rPr>
                <w:rFonts w:cs="Times" w:ascii="Times" w:hAnsi="Times"/>
              </w:rPr>
              <w:t xml:space="preserve"> discussion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 </w:t>
            </w: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5: Organizing and Paying for Education in a Changing Worl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avage Inequalities </w:t>
            </w:r>
            <w:r>
              <w:rPr>
                <w:rFonts w:cs="Times" w:ascii="Times" w:hAnsi="Times"/>
              </w:rPr>
              <w:t>Chapter 5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hapter 5 Online Practice Tes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" w:ascii="Times" w:hAnsi="Times"/>
              </w:rPr>
              <w:t xml:space="preserve">Choose two or three educational philosophers/schools of thought that appeal to you or match your own </w:t>
            </w:r>
            <w:r>
              <w:rPr>
                <w:rFonts w:cs="Times" w:ascii="Times" w:hAnsi="Times"/>
              </w:rPr>
              <w:t>feelings</w:t>
            </w:r>
            <w:r>
              <w:rPr>
                <w:rFonts w:cs="Times" w:ascii="Times" w:hAnsi="Times"/>
              </w:rPr>
              <w:t xml:space="preserve"> about schooling. Explain why. Post to wi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eer edit at least one context report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9 – 11/0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hat are some of the policy issues surrounding education and the law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veloping a policy position on one of the many issues that have arisen in clas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Final </w:t>
            </w:r>
            <w:r>
              <w:rPr>
                <w:i/>
              </w:rPr>
              <w:t>Savage Inequalities</w:t>
            </w:r>
            <w:r>
              <w:rPr/>
              <w:t xml:space="preserve"> discussio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6: Legal Perspectives of Educ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avage Inequalities </w:t>
            </w:r>
            <w:r>
              <w:rPr>
                <w:rFonts w:cs="Times" w:ascii="Times" w:hAnsi="Times"/>
              </w:rPr>
              <w:t>Chapter 6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hapter 6 Online Practice Tes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ost SI thoughts for discussion on wiki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10 – 11/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hat are some of the policy issues related to standards-based education, assessment, and accountability systems?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ce Breaker:  North South East Wes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Form Educational Issue groups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:</w:t>
            </w:r>
            <w:r>
              <w:rPr>
                <w:rFonts w:cs="Times" w:ascii="Times" w:hAnsi="Tim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11: Standards-Based Education and Assessment of Student Learning</w:t>
            </w:r>
          </w:p>
          <w:p>
            <w:pPr>
              <w:pStyle w:val="Normal"/>
              <w:ind w:left="36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pter 11 Online Practice Te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nline search for supplemental texts to SI. Post annotated bibliography to wiki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11 – 11/2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i/>
                <w:iCs/>
              </w:rPr>
              <w:t>We will meet in the Curriculum Materials Library for this class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veloping a group research ques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Online research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:</w:t>
            </w:r>
            <w:r>
              <w:rPr>
                <w:rFonts w:cs="Times" w:ascii="Times" w:hAnsi="Tim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" w:ascii="Times" w:hAnsi="Times"/>
              </w:rPr>
              <w:t>FAE Chapter 12: Designing Programs for Learners: Curriculum and Instruction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o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pter 12 Online Practice Test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12 –11/3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Times" w:ascii="Times" w:hAnsi="Times"/>
                <w:color w:val="0000FF"/>
              </w:rPr>
              <w:t xml:space="preserve">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i/>
                <w:iCs/>
              </w:rPr>
              <w:t>We will meet in the Curriculum Materials Library for this class</w:t>
            </w:r>
            <w:r>
              <w:rPr>
                <w:rFonts w:cs="Times" w:ascii="Times" w:hAnsi="Times"/>
              </w:rPr>
              <w:t>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pare Educational Issues Presentations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hapter 7 and 8 Jigsaw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0000FF"/>
              </w:rPr>
            </w:pPr>
            <w:r>
              <w:rPr>
                <w:rFonts w:cs="Times" w:ascii="Times" w:hAnsi="Times"/>
                <w:color w:val="0000FF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Read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AE Chapter 7 and 8: Jigsaw Assignments to be Announced</w:t>
            </w:r>
          </w:p>
          <w:p>
            <w:pPr>
              <w:pStyle w:val="Normal"/>
              <w:ind w:left="360" w:hanging="0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Do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Chapter 7 and/or 8 Online Practice Test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13 – 12/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ducational Issues Presentations</w:t>
            </w:r>
          </w:p>
          <w:p>
            <w:pPr>
              <w:pStyle w:val="Normal"/>
              <w:rPr/>
            </w:pPr>
            <w:r>
              <w:rPr>
                <w:iCs/>
              </w:rPr>
              <w:t>Course Evaluations/Reflection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Do:</w:t>
            </w:r>
            <w:r>
              <w:rPr>
                <w:rFonts w:cs="Times" w:ascii="Times" w:hAnsi="Times"/>
              </w:rPr>
              <w:t xml:space="preserve"> Post Community Descriptions on wi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#14 – Exam dat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Educational Issues Presentations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Celebration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 </w:t>
            </w:r>
            <w:r>
              <w:rPr>
                <w:rFonts w:cs="Times" w:ascii="Times" w:hAnsi="Times"/>
                <w:b/>
              </w:rPr>
              <w:t>Do:</w:t>
            </w:r>
            <w:r>
              <w:rPr>
                <w:rFonts w:cs="Times" w:ascii="Times" w:hAnsi="Times"/>
              </w:rPr>
              <w:t xml:space="preserve"> Post Community Descriptions on wiki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 </w:t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/>
      </w:pPr>
      <w:r>
        <w:rPr>
          <w:rFonts w:cs="Times" w:ascii="Times" w:hAnsi="Times"/>
          <w:i/>
        </w:rPr>
        <w:t xml:space="preserve">This schedule is posted for planning purposes. Assignments/due dates/activities are subject to revision by instructor to best meet developing class strengths and needs. 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6:42:00Z</dcterms:created>
  <dc:creator>nancy noonan</dc:creator>
  <dc:description/>
  <cp:keywords/>
  <dc:language>en-US</dc:language>
  <cp:lastModifiedBy>Nancy Noonan</cp:lastModifiedBy>
  <cp:lastPrinted>2008-07-27T14:22:00Z</cp:lastPrinted>
  <dcterms:modified xsi:type="dcterms:W3CDTF">2009-09-20T16:42:00Z</dcterms:modified>
  <cp:revision>2</cp:revision>
  <dc:subject/>
  <dc:title>Rhode Island College Upward Bound Program Summer 2007</dc:title>
</cp:coreProperties>
</file>